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50575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4782225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7000987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